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COMUNIDAD OLPC CENTROAMERICA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/>
          <w:b/>
          <w:bCs/>
          <w:sz w:val="22"/>
          <w:szCs w:val="22"/>
          <w:u w:val="single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cargados por país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Costa Rica: Carolina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Nicaragua: Félix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El Salvador: Sandra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Honduras: Iris</w:t>
      </w:r>
    </w:p>
    <w:p>
      <w:pPr>
        <w:pStyle w:val="Normal"/>
        <w:spacing w:lineRule="auto" w:line="276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</w:r>
    </w:p>
    <w:tbl>
      <w:tblPr>
        <w:tblW w:w="12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3402"/>
        <w:gridCol w:w="2692"/>
      </w:tblGrid>
      <w:tr>
        <w:trPr/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cciones a realizar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ncargados por país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mporalida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fechas fijas o continuo)</w:t>
            </w:r>
          </w:p>
        </w:tc>
      </w:tr>
      <w:tr>
        <w:trPr/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raducción de documentos ingles-español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-Lecturas de Paper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Revisar publicaciones en español de los libros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a Rica (Carolina y Yami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PC  (Miami)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inuo</w:t>
            </w:r>
          </w:p>
        </w:tc>
      </w:tr>
      <w:tr>
        <w:trPr/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lataforma (website, wiki, red social, grupo, mailing list, etc.) para compartir información y mantener la comunicació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Empezamos con la lista de correos del grupo de googl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Iniciar diálogo en línea sobre las características del portal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 Salvador (Sandr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LPC (Reuben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a Rica (Danie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osto-Setiembre 2011</w:t>
            </w:r>
          </w:p>
        </w:tc>
      </w:tr>
      <w:tr>
        <w:trPr/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rganización del próximo encuentro centroamerica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gar: Nicaragu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s: Agosto-Setiembre 201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ller de Integración Curricular y visitas a escuelas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aragua (Félix y Franni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lio-Agosto 2011</w:t>
            </w:r>
          </w:p>
        </w:tc>
      </w:tr>
      <w:tr>
        <w:trPr/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</w:rPr>
              <w:t>Trabajar en conjunto la rúbrica de Fluidez Tecnológica y otros instrumentos de evaluació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Compartir la rúbrica de indicadores de fluidez tecnológica y mejorarla y contextualizarl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ompartir los indicadores de evaluación que tiene Nicaragua y mejorarlo en cada país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cargados principales de cada país, OLPC (Melissa y Claudia)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lio-Agosto 2011</w:t>
            </w:r>
          </w:p>
        </w:tc>
      </w:tr>
      <w:tr>
        <w:trPr/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finir líneas de investigación comunes y procesos de evaluación (a nivel micro, meso y macr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Utilizar la actividad de portafolio y dar sugerencias de mejor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Meso: compartir formar de evaluar a este niv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Macro: ¿qué tipo de evaluación de impacto y del proyecto tiene cada país?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cargados principales de cada país, OLPC (Melissa y Claudia)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lio-Octubre 2011</w:t>
            </w:r>
          </w:p>
        </w:tc>
      </w:tr>
      <w:tr>
        <w:trPr/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</w:rPr>
              <w:t>Compartir material de la propuesta pedagógica de cada país para tener una vision común y reflexión de la imagen /perfil del niño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cargados principales de cada país, OLPC (Melissa y Claudia)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lio 2011</w:t>
            </w:r>
          </w:p>
        </w:tc>
      </w:tr>
      <w:tr>
        <w:trPr/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actar a otros países centroamericanos para saber de su experiencia con OLPC, si es que la tienen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cargados principales de cada país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lio 201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25:00Z</dcterms:created>
  <dc:creator>Carolina Garcia</dc:creator>
  <dc:description/>
  <dc:language>en-US</dc:language>
  <cp:lastModifiedBy>Carolina Garcia</cp:lastModifiedBy>
  <dcterms:modified xsi:type="dcterms:W3CDTF">2011-07-05T04:25:00Z</dcterms:modified>
  <cp:revision>2</cp:revision>
  <dc:subject/>
  <dc:title/>
</cp:coreProperties>
</file>